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7620</wp:posOffset>
                </wp:positionV>
                <wp:extent cx="9974580" cy="2800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4520" cy="2801160"/>
                          <a:chOff x="0" y="0"/>
                          <a:chExt cx="9974520" cy="2801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832" t="13946" r="62451" b="40608"/>
                          <a:stretch/>
                        </pic:blipFill>
                        <pic:spPr>
                          <a:xfrm>
                            <a:off x="0" y="74880"/>
                            <a:ext cx="3543480" cy="272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21383" t="12271" r="4976" b="40427"/>
                          <a:stretch/>
                        </pic:blipFill>
                        <pic:spPr>
                          <a:xfrm>
                            <a:off x="3543480" y="0"/>
                            <a:ext cx="6431400" cy="28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0.6pt;width:785.4pt;height:220.55pt" coordorigin="-720,-12" coordsize="15708,44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106;width:5579;height:429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-12;width:10127;height:441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60020</wp:posOffset>
            </wp:positionV>
            <wp:extent cx="8001000" cy="2619375"/>
            <wp:effectExtent l="0" t="0" r="0" b="0"/>
            <wp:wrapTight wrapText="bothSides">
              <wp:wrapPolygon edited="0">
                <wp:start x="-15" y="5420"/>
                <wp:lineTo x="-15" y="3741"/>
                <wp:lineTo x="-13119" y="3741"/>
                <wp:lineTo x="-13119" y="5420"/>
                <wp:lineTo x="-15" y="542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2283" r="10010" b="40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5080</wp:posOffset>
            </wp:positionV>
            <wp:extent cx="8686800" cy="2619375"/>
            <wp:effectExtent l="0" t="0" r="0" b="0"/>
            <wp:wrapTight wrapText="bothSides">
              <wp:wrapPolygon edited="0">
                <wp:start x="-18642" y="5396"/>
                <wp:lineTo x="-18642" y="3741"/>
                <wp:lineTo x="38561" y="3741"/>
                <wp:lineTo x="38561" y="5396"/>
                <wp:lineTo x="-18642" y="539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28" t="12262" r="1118" b="40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4:54:00Z</dcterms:created>
  <dc:creator>Adeline</dc:creator>
  <dc:description/>
  <cp:keywords/>
  <dc:language>en-US</dc:language>
  <cp:lastModifiedBy>Adeline</cp:lastModifiedBy>
  <dcterms:modified xsi:type="dcterms:W3CDTF">2013-09-16T14:54:00Z</dcterms:modified>
  <cp:revision>2</cp:revision>
  <dc:subject/>
  <dc:title/>
</cp:coreProperties>
</file>